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 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глинский  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колковское  сельское  поселени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колковский  сельский  Совет  народных  депутатов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«_____»_______2016г. № ____</w:t>
      </w:r>
    </w:p>
    <w:p>
      <w:pPr>
        <w:pStyle w:val="Normal"/>
        <w:rPr/>
      </w:pPr>
      <w:r>
        <w:rPr/>
        <w:t>с.Осколково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 прогнозе    социально-экономиче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тия       Осколковского     сель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еления   на  2017 год  и  на  плановый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иод   2018 -  2019 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«Прогноз   социально - экономического  развития Осколковского сельского поселения на 2016 год  и на  плановый  период  2017 и 2018  годов»,  руководствуясь статьи 25  Устава Осколковского  сельского  поселения,  Осколковский  сельский Совет  народных 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>1.Утвердить  прогноз   социально - экономического развития  Осколковского  сельского  поселения    на  2017 год  и  на  плановый  период  2018 и 2019 годов. (Прилагается)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Данное   решение  вступает  в  силу  со  дня  его 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Данное  решение  опубликовать  в  официальном   печатном  издании  «Муниципальный 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Осколковского</w:t>
      </w:r>
    </w:p>
    <w:p>
      <w:pPr>
        <w:pStyle w:val="Normal"/>
        <w:jc w:val="both"/>
        <w:rPr/>
      </w:pPr>
      <w:r>
        <w:rPr/>
        <w:t>сельского  поселения                                             А.И.Куриле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  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олковского сельского поселения   на  2017 год и  на  плановый 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8-2019 годо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3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97"/>
        <w:gridCol w:w="971"/>
        <w:gridCol w:w="19"/>
        <w:gridCol w:w="943"/>
        <w:gridCol w:w="1022"/>
        <w:gridCol w:w="1021"/>
        <w:gridCol w:w="1021"/>
        <w:gridCol w:w="14"/>
        <w:gridCol w:w="1007"/>
        <w:gridCol w:w="1021"/>
        <w:gridCol w:w="1013"/>
        <w:gridCol w:w="8"/>
        <w:gridCol w:w="239"/>
      </w:tblGrid>
      <w:tr>
        <w:trPr>
          <w:trHeight w:val="4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   прогноз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  прогн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  прогноз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ариант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ариан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ариан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ариан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оянного населения  (среднегодовая)  всего, че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 эконом.</w:t>
            </w:r>
          </w:p>
          <w:p>
            <w:pPr>
              <w:pStyle w:val="Normal"/>
              <w:rPr/>
            </w:pPr>
            <w:r>
              <w:rPr/>
              <w:t>активного  населения, че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ого  населения, чел., в т.ч.</w:t>
            </w:r>
          </w:p>
          <w:p>
            <w:pPr>
              <w:pStyle w:val="Normal"/>
              <w:rPr/>
            </w:pPr>
            <w:r>
              <w:rPr/>
              <w:t>занятые в  домашнем хозяйств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 численность  работников  предприятий  и  организаций,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индивидуальных  предпринимателей  и  фермеров,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родившихся ,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умерших,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 официально зарегистрированных  безработных,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 официально</w:t>
            </w:r>
          </w:p>
          <w:p>
            <w:pPr>
              <w:pStyle w:val="Normal"/>
              <w:rPr/>
            </w:pPr>
            <w:r>
              <w:rPr/>
              <w:t>зарегистрированной</w:t>
            </w:r>
          </w:p>
          <w:p>
            <w:pPr>
              <w:pStyle w:val="Normal"/>
              <w:rPr/>
            </w:pPr>
            <w:r>
              <w:rPr/>
              <w:t>безработицы, 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 заработной  платы, млн. 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 номинальная  начисленная  заработная  плата, 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41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5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7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7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27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 платных  услуг населению, тыс.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 физического  объем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 отгруженных  товаров  собственного  производства, выполнения  работ  и  услуг  по  всем  видам экономической  деятельности, тыс. 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от  розничной  торговли, тыс.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0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2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0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 %  к  предыдущему  году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 инвестиций</w:t>
            </w:r>
          </w:p>
          <w:p>
            <w:pPr>
              <w:pStyle w:val="Normal"/>
              <w:rPr/>
            </w:pPr>
            <w:r>
              <w:rPr/>
              <w:t>( в основной  капитал)</w:t>
            </w:r>
          </w:p>
          <w:p>
            <w:pPr>
              <w:pStyle w:val="Normal"/>
              <w:rPr/>
            </w:pPr>
            <w:r>
              <w:rPr/>
              <w:t xml:space="preserve">за  счет  всех  источников  </w:t>
            </w:r>
          </w:p>
          <w:p>
            <w:pPr>
              <w:pStyle w:val="Normal"/>
              <w:rPr/>
            </w:pPr>
            <w:r>
              <w:rPr/>
              <w:t>финансирования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 зерна, тонн- всего, в т.ч. сельхозорганизации, </w:t>
            </w:r>
          </w:p>
          <w:p>
            <w:pPr>
              <w:pStyle w:val="Normal"/>
              <w:rPr/>
            </w:pPr>
            <w:r>
              <w:rPr/>
              <w:t xml:space="preserve">крестьянско-фермерские  хозяйства, </w:t>
            </w:r>
          </w:p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2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 картофеля,</w:t>
            </w:r>
          </w:p>
          <w:p>
            <w:pPr>
              <w:pStyle w:val="Normal"/>
              <w:rPr/>
            </w:pPr>
            <w:r>
              <w:rPr/>
              <w:t>тонн –всего, вт.ч.</w:t>
            </w:r>
          </w:p>
          <w:p>
            <w:pPr>
              <w:pStyle w:val="Normal"/>
              <w:rPr/>
            </w:pPr>
            <w:r>
              <w:rPr/>
              <w:t>сельхозорганизации,</w:t>
            </w:r>
          </w:p>
          <w:p>
            <w:pPr>
              <w:pStyle w:val="Normal"/>
              <w:rPr/>
            </w:pPr>
            <w:r>
              <w:rPr/>
              <w:t xml:space="preserve">крестьянско-фермерские  хозяйства, </w:t>
            </w:r>
          </w:p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 овощей, тонн-всего, в т.ч.</w:t>
            </w:r>
          </w:p>
          <w:p>
            <w:pPr>
              <w:pStyle w:val="Normal"/>
              <w:rPr/>
            </w:pPr>
            <w:r>
              <w:rPr/>
              <w:t>сельхозорганизации,</w:t>
            </w:r>
          </w:p>
          <w:p>
            <w:pPr>
              <w:pStyle w:val="Normal"/>
              <w:rPr/>
            </w:pPr>
            <w:r>
              <w:rPr/>
              <w:t xml:space="preserve">крестьянско-фермерские  хозяйства, </w:t>
            </w:r>
          </w:p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 молока, тонн- всего, в т.ч.</w:t>
            </w:r>
          </w:p>
          <w:p>
            <w:pPr>
              <w:pStyle w:val="Normal"/>
              <w:rPr/>
            </w:pPr>
            <w:r>
              <w:rPr/>
              <w:t>сельхозорганизации, крестьянско-фермерские хозяйст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сел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одство  мяса, тонн-  всего, в т.ч.</w:t>
            </w:r>
          </w:p>
          <w:p>
            <w:pPr>
              <w:pStyle w:val="Normal"/>
              <w:rPr/>
            </w:pPr>
            <w:r>
              <w:rPr/>
              <w:t>сельхозорганизации, крестьянско- фермерские  хозяйст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сел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                организаций, тыс.ру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 убыток) – сальдо, тыс.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 площадь  жилого  фонда,тыс. м2- всего, в т.ч ветхого аварийного  жилого   фонд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 в  эксплуатацию  жилых  домов, построенных  за  счет  всех  источников  финансирования, м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 площадь  помещения, приходящаяся  на  1  жителя ( на  конец года), 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48:00Z</dcterms:created>
  <dc:creator>Pre_Installed User</dc:creator>
  <dc:description/>
  <cp:keywords/>
  <dc:language>en-US</dc:language>
  <cp:lastModifiedBy>kotik</cp:lastModifiedBy>
  <dcterms:modified xsi:type="dcterms:W3CDTF">2016-12-12T12:27:00Z</dcterms:modified>
  <cp:revision>6</cp:revision>
  <dc:subject/>
  <dc:title/>
</cp:coreProperties>
</file>